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SERCIZIO IDEF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n Process Flow è composto da 10 operazioni</w:t>
      </w:r>
    </w:p>
    <w:tbl>
      <w:tblPr>
        <w:tblW w:w="486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1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ZION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EDENZE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ssun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2 oppure 3 oppure 4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5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6, Operazione 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perazione 8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rediga il relativo diagramma dei processi utilizzando </w:t>
      </w:r>
      <w:r>
        <w:rPr>
          <w:b/>
          <w:u w:val="single"/>
        </w:rPr>
        <w:t>solo</w:t>
      </w:r>
      <w:r>
        <w:rPr/>
        <w:t xml:space="preserve"> il Process Description Capture Method (Process centered view) di IDEF3 e non l’ OSTN Method (Object centered view) sapend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’operazione 5 non  può iniziare prima che solamente una tra le operazioni 2, 3, 4 abbia term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e operazioni 6 e 7 dovranno iniziare entrambe nello stesso istante appena è terminata l’operazione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inate senza vincoli di sincronizzazione sia l’operazione 6 che l’operazione 7 può essere eseguita l’operazione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bCs/>
          <w:u w:val="single"/>
        </w:rPr>
      </w:pPr>
      <w:r>
        <w:rPr/>
        <w:t>Terminata l’operazione 8 devono essere eseguite almeno una tra le operazioni 9 e 10 senza vincoli di contemporaneità sul loro inizio e fin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incorso">
    <w:name w:val="Stile in corso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34:00Z</dcterms:created>
  <dc:creator>Pasquale</dc:creator>
  <dc:description/>
  <cp:keywords/>
  <dc:language>en-US</dc:language>
  <cp:lastModifiedBy>Pasquale</cp:lastModifiedBy>
  <dcterms:modified xsi:type="dcterms:W3CDTF">2006-03-29T14:05:00Z</dcterms:modified>
  <cp:revision>3</cp:revision>
  <dc:subject/>
  <dc:title>ESERCIZIO IDEF3</dc:title>
</cp:coreProperties>
</file>